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lubility Tabl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"/>
        <w:gridCol w:w="450"/>
        <w:gridCol w:w="720"/>
        <w:gridCol w:w="540"/>
        <w:gridCol w:w="450"/>
        <w:gridCol w:w="540"/>
        <w:gridCol w:w="450"/>
        <w:gridCol w:w="720"/>
        <w:gridCol w:w="630"/>
        <w:gridCol w:w="540"/>
        <w:gridCol w:w="630"/>
        <w:gridCol w:w="810"/>
        <w:gridCol w:w="720"/>
        <w:gridCol w:w="6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H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u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e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e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b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g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g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r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oluble i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= partially soluble i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= insoluble i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compound decomposes i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 = unknown/compound doesn’t form under standard 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u w:val="single"/>
        </w:rPr>
        <w:t>Activity Series:</w:t>
      </w:r>
    </w:p>
    <w:p>
      <w:pPr>
        <w:pStyle w:val="Normal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s (most active to least active)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</w:rPr>
        <w:t>Li &gt; K &gt; Ca &gt; Na &gt; Mg &gt; Al &gt; Mn &gt; Zn &gt; Fe &gt; Ni &gt; Sn &gt; Pb &gt; Cu &gt; Ag &gt; Pt &gt; Au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ogens (most active to least activ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&gt; Cl &gt; Br &gt;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on polyatomic ion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ammonium –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+1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tate –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carbonate – 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nate – 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anide – CN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oxide – OH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trate – 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trite –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lfate – 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lfite – 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anganate – M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sphate – 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3</w:t>
      </w:r>
    </w:p>
    <w:p>
      <w:pPr>
        <w:sectPr>
          <w:type w:val="continuous"/>
          <w:pgSz w:w="12240" w:h="15840"/>
          <w:pgMar w:left="1800" w:right="1800" w:gutter="0" w:header="0" w:top="108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-990" w:righ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-990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16380</wp:posOffset>
            </wp:positionH>
            <wp:positionV relativeFrom="paragraph">
              <wp:posOffset>887730</wp:posOffset>
            </wp:positionV>
            <wp:extent cx="6005195" cy="7771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ind w:left="-90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continuous"/>
      <w:pgSz w:w="12240" w:h="15840"/>
      <w:pgMar w:left="1800" w:right="1800" w:gutter="0" w:header="0" w:top="108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18:00Z</dcterms:created>
  <dc:creator>Ian Guch</dc:creator>
  <dc:description/>
  <dc:language>en-US</dc:language>
  <cp:lastModifiedBy/>
  <cp:lastPrinted>2024-05-15T11:08:00Z</cp:lastPrinted>
  <dcterms:modified xsi:type="dcterms:W3CDTF">2024-05-16T14:35:16Z</dcterms:modified>
  <cp:revision>9</cp:revision>
  <dc:subject/>
  <dc:title>Solubility Table:</dc:title>
</cp:coreProperties>
</file>